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КАК ПЕРЕУСТАНОВИТЬ ДРАЙВЕР КЛЮЧА?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0000"/>
          <w:sz w:val="20"/>
          <w:szCs w:val="20"/>
        </w:rPr>
        <w:t>Что Вам необходимо иметь для переустановки драйвера?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сталляция драйвера ключа - </w:t>
      </w:r>
      <w:r>
        <w:rPr>
          <w:rFonts w:cs="Arial" w:ascii="Arial" w:hAnsi="Arial"/>
          <w:sz w:val="20"/>
          <w:szCs w:val="20"/>
          <w:lang w:val="en-US"/>
        </w:rPr>
        <w:t>Senti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 xml:space="preserve"> 7.6.8 (поставляется на компакт-диске или находится на Вашем компьютере в папке с инсталляциями). Вы также можете скачать драйвер ключа у нас на сайте в клиентской зоне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Что нужно сделать</w:t>
      </w:r>
      <w:r>
        <w:rPr>
          <w:rFonts w:cs="Arial" w:ascii="Arial" w:hAnsi="Arial"/>
          <w:b/>
          <w:color w:val="800000"/>
          <w:sz w:val="20"/>
          <w:szCs w:val="20"/>
          <w:lang w:val="en-US"/>
        </w:rPr>
        <w:t>?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ойте панель управления Windows раздел «Установка и удаление программ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Найдите в списке программ «</w:t>
      </w:r>
      <w:r>
        <w:rPr>
          <w:rFonts w:cs="Arial" w:ascii="Arial" w:hAnsi="Arial"/>
          <w:sz w:val="20"/>
          <w:szCs w:val="20"/>
          <w:lang w:val="en-US"/>
        </w:rPr>
        <w:t>SuperProNe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omb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>» (старый вариант драйвера)  или «</w:t>
      </w:r>
      <w:r>
        <w:rPr>
          <w:rFonts w:cs="Arial" w:ascii="Arial" w:hAnsi="Arial"/>
          <w:sz w:val="20"/>
          <w:szCs w:val="20"/>
          <w:lang w:val="en-US"/>
        </w:rPr>
        <w:t>Senti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>» (новый драйвер ключа) нажмите кнопку «Удалить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0065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971540" cy="41789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17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кройте панель управления 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 xml:space="preserve"> и перезагрузите компьютер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Вы используете 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 xml:space="preserve"> ключ, то перед установкой драйвера выньте его из компьютер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ановите драйвер ключа, для этого запустите из папки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Sentinel Protection Installer файл </w:t>
      </w:r>
      <w:r>
        <w:rPr>
          <w:rFonts w:cs="Arial" w:ascii="Arial" w:hAnsi="Arial"/>
          <w:sz w:val="20"/>
          <w:szCs w:val="20"/>
          <w:lang w:val="en-US"/>
        </w:rPr>
        <w:t>Senti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 xml:space="preserve"> 7.6.8.exe и следуйте инструкция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загрузите компьютер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Если Вы используете 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 xml:space="preserve"> ключ, подсоедините его заново.</w:t>
      </w:r>
    </w:p>
    <w:sectPr>
      <w:type w:val="nextPage"/>
      <w:pgSz w:w="11906" w:h="16838"/>
      <w:pgMar w:left="90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49:00Z</dcterms:created>
  <dc:creator>Босс</dc:creator>
  <dc:description/>
  <cp:keywords/>
  <dc:language>en-US</dc:language>
  <cp:lastModifiedBy>Admin</cp:lastModifiedBy>
  <dcterms:modified xsi:type="dcterms:W3CDTF">2021-08-18T08:52:00Z</dcterms:modified>
  <cp:revision>6</cp:revision>
  <dc:subject/>
  <dc:title>ЧТО НУЖНО СДЕЛАТЬ НА СЕРВЕРЕ</dc:title>
</cp:coreProperties>
</file>